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914765" cy="136010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14680" cy="13601160"/>
                          <a:chOff x="0" y="0"/>
                          <a:chExt cx="8914680" cy="13601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914680" cy="1360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4880" y="2627640"/>
                            <a:ext cx="21330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I. STUPAN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SO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 xml:space="preserve"> 500 µg/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/1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NO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 xml:space="preserve"> 400 µg/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/1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hr-HR" w:bidi="ar-SA"/>
                                </w:rPr>
                                <w:t>UPOZORAVAJUĆA PORUKA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1760" y="2627640"/>
                            <a:ext cx="21330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II. STUPAN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SO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 xml:space="preserve"> 500 µg/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/2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NO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 xml:space="preserve"> 400 µg/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/2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hr-HR" w:bidi="ar-SA"/>
                                </w:rPr>
                                <w:t>UPOZORAVAJUĆA PORUKA-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2627640"/>
                            <a:ext cx="25138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III. STUPAN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SO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 xml:space="preserve"> 500 µg/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/3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NO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 xml:space="preserve"> 400 µg/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/3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hr-HR" w:bidi="ar-SA"/>
                                </w:rPr>
                                <w:t>UPOZORAVAJUĆA PORUKA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hr-HR" w:bidi="ar-SA"/>
                                </w:rPr>
                                <w:t>OBAVJEST VODITELJU SMJE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480" y="3542040"/>
                            <a:ext cx="1752120" cy="182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Times New Roman" w:hAnsi="Times New Roman" w:eastAsia="Times New Roman" w:cs="Times New Roman"/>
                                  <w:color w:val="333399"/>
                                  <w:lang w:val="hr-HR" w:bidi="ar-SA"/>
                                </w:rPr>
                                <w:t>OPERATER ŽC 1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Times New Roman" w:hAnsi="Times New Roman" w:eastAsia="Times New Roman" w:cs="Times New Roman"/>
                                  <w:color w:val="333399"/>
                                  <w:lang w:val="hr-HR" w:bidi="ar-SA"/>
                                </w:rPr>
                                <w:t>PRATI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333399"/>
                                  <w:lang w:val="hr-H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– 10-minutne konc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Times New Roman" w:hAnsi="Times New Roman" w:eastAsia="Times New Roman" w:cs="Times New Roman"/>
                                  <w:color w:val="333399"/>
                                  <w:lang w:val="hr-HR" w:bidi="ar-SA"/>
                                </w:rPr>
                                <w:t>NAZIVA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1. Dež. služba INA-Raf. naf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Sisak-dir. proizvodnj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098/179-6821 I. smje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098/298-940 II. i III. smje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. Dež. služba  TE Sisa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514-239  I. smjena, Upra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514-064              II. i II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098/434-196   smjena, smj. inž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Times New Roman" w:hAnsi="Times New Roman" w:eastAsia="Times New Roman" w:cs="Times New Roman"/>
                                  <w:color w:val="333399"/>
                                  <w:lang w:val="hr-HR" w:bidi="ar-SA"/>
                                </w:rPr>
                                <w:t>ZADACI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: -provjera emisij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 xml:space="preserve">       -mjere za smanjenje emisij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4400" y="3542040"/>
                            <a:ext cx="1904400" cy="182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Times New Roman" w:hAnsi="Times New Roman" w:eastAsia="Times New Roman" w:cs="Times New Roman"/>
                                  <w:color w:val="333399"/>
                                  <w:lang w:val="hr-HR" w:bidi="ar-SA"/>
                                </w:rPr>
                                <w:t>OPERATER ŽC 1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Times New Roman" w:hAnsi="Times New Roman" w:eastAsia="Times New Roman" w:cs="Times New Roman"/>
                                  <w:color w:val="333399"/>
                                  <w:lang w:val="hr-HR" w:bidi="ar-SA"/>
                                </w:rPr>
                                <w:t>PRATI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 xml:space="preserve"> – 10-minutne konc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Times New Roman" w:hAnsi="Times New Roman" w:eastAsia="Times New Roman" w:cs="Times New Roman"/>
                                  <w:color w:val="333399"/>
                                  <w:lang w:val="hr-HR" w:bidi="ar-SA"/>
                                </w:rPr>
                                <w:t>NAZIVA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1. Dež. služba INA-Raf. naf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Sisak-dir. proizvodnj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098/179-6821 I. smje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098/298-940 II. i III. smje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. Dež. služba  TE Sisa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514-239  I. smjena, Upra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514-064              II. i II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098/434-196   smjena, smj. inž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Times New Roman" w:hAnsi="Times New Roman" w:eastAsia="Times New Roman" w:cs="Times New Roman"/>
                                  <w:color w:val="333399"/>
                                  <w:lang w:val="hr-HR" w:bidi="ar-SA"/>
                                </w:rPr>
                                <w:t>ZADACI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: -ponovna provjera emisij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 xml:space="preserve">    - mjere za smanjenje emisij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7960" y="3656160"/>
                            <a:ext cx="1980720" cy="239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PORUKA-3 OBAVJEST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1. DUZS Područni ured Sisa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- Pročelnik Željko Prpić 091/112-109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- Načelnik ŽC 112 Nikola Krizmanić 091/112/107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 xml:space="preserve">2. Inspekcija zaštite okoliš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 xml:space="preserve">    091/287-72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3. Voditelj ŽUP. EKO STOŽE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 xml:space="preserve">    Županici Marini Lovri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 xml:space="preserve">    098/222-1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4. Tajniku eko stožera Anti Rajić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 xml:space="preserve">     098/216-8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5. Ovaštenim osobama u Gradu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- Gradonačelnik 098/288-99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- Član poglavarstva 098/983-982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- Pročelnik UO 099/219-28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- Zaduženoj osobi 099/219-285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800" y="7199640"/>
                            <a:ext cx="15994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Times New Roman" w:hAnsi="Times New Roman" w:eastAsia="Times New Roman" w:cs="Times New Roman"/>
                                  <w:color w:val="333399"/>
                                  <w:lang w:val="hr-HR" w:bidi="ar-SA"/>
                                </w:rPr>
                                <w:t>OPERATER ŽC 1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Times New Roman" w:hAnsi="Times New Roman" w:eastAsia="Times New Roman" w:cs="Times New Roman"/>
                                  <w:color w:val="333399"/>
                                  <w:lang w:val="hr-HR" w:bidi="ar-SA"/>
                                </w:rPr>
                                <w:t>PRATI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333399"/>
                                  <w:lang w:val="hr-H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– 10-minutne konc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SO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/ NO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 xml:space="preserve">2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60 minut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 xml:space="preserve">ako je konc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SO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 xml:space="preserve">&lt;500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µ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g/m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 xml:space="preserve">                     NO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&lt; 400 µg/m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8080" y="7199640"/>
                            <a:ext cx="18280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Times New Roman" w:hAnsi="Times New Roman" w:eastAsia="Times New Roman" w:cs="Times New Roman"/>
                                  <w:color w:val="333399"/>
                                  <w:lang w:val="hr-HR" w:bidi="ar-SA"/>
                                </w:rPr>
                                <w:t>OPERATER ŽC 1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Times New Roman" w:hAnsi="Times New Roman" w:eastAsia="Times New Roman" w:cs="Times New Roman"/>
                                  <w:color w:val="333399"/>
                                  <w:lang w:val="hr-HR" w:bidi="ar-SA"/>
                                </w:rPr>
                                <w:t>PRATI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333399"/>
                                  <w:lang w:val="hr-H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– 10-minutne konc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SO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/ NO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 xml:space="preserve">    120 minut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 xml:space="preserve">ako je konc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SO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 xml:space="preserve">&lt;500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µ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g/m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 xml:space="preserve">                     NO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&lt; 400 µg/m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2000" y="6285240"/>
                            <a:ext cx="17521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Times New Roman" w:hAnsi="Times New Roman" w:eastAsia="Times New Roman" w:cs="Times New Roman"/>
                                  <w:color w:val="333399"/>
                                  <w:lang w:val="hr-HR" w:bidi="ar-SA"/>
                                </w:rPr>
                                <w:t>VODITELJ SMJENE ŽC 1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Ispunjava obrazac i obavještav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7960" y="7085160"/>
                            <a:ext cx="12186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Državni centar 1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3760" y="7999560"/>
                            <a:ext cx="14472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HTV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 xml:space="preserve"> emitira obavjest (vidi prilog 17) o prekoračenju kritične razi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(svakih sat vremena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4080" y="7999560"/>
                            <a:ext cx="190440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Radio Sisa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Radio Quirin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-snimka pripremljenog priopćenja (vidi prilog 17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-pročitaju podatke iz obrasca (vidi prilog 17.-dostavljene faksom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(svakih sat vremena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5480" y="9942840"/>
                            <a:ext cx="198072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Normalizacija stanj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- ako 60 min konc. SO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 xml:space="preserve"> &lt; 50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 xml:space="preserve"> µ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g/m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 xml:space="preserve">                               NO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&lt;  400 µg/m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1480" y="10285560"/>
                            <a:ext cx="152352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Times New Roman" w:hAnsi="Times New Roman" w:eastAsia="Times New Roman" w:cs="Times New Roman"/>
                                  <w:color w:val="FF0000"/>
                                  <w:lang w:val="hr-HR" w:bidi="ar-SA"/>
                                </w:rPr>
                                <w:t>Kritična razi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-ako je &gt;180 minuta konc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SO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 xml:space="preserve"> &gt;500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µ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g/m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NO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 xml:space="preserve"> &gt;400 µg/m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1480" y="11314440"/>
                            <a:ext cx="16758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INTERVENCIJ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1. Inspekcija zaštite okoliš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. Eko stož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2480" y="11314440"/>
                            <a:ext cx="19044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HTV-obavjest da je konc. SO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/ NO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 xml:space="preserve"> u granicama norma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3560" y="11314440"/>
                            <a:ext cx="13708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Radio Sisa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Radio Quirin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- obavjest o normalizaciji stanj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800" y="8228160"/>
                            <a:ext cx="12949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Procedura se obustavlj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6680" y="8228160"/>
                            <a:ext cx="12949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Procedura se obustavlj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5713560"/>
                            <a:ext cx="18280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PORUKA-1 OBAVJEST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-Načelnik ŽC 112 098/112-107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-Inspekcija ZO 091/287-72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-Tajnik eko stožera 098/216-8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-Grad Sisak 099/219-285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9680" y="5713560"/>
                            <a:ext cx="190440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PORUKA-2 OBAVJEST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-Načelnik ŽC 112 098/112-107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-Inspekcija ZO 091/287-72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-Tajnik eko stožera 098/216-8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- Član poglavarstva 098/983-382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-Pročelnik Upr. odjela  099/219-28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-Zadužena osoba 099/219-285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5800" y="1941840"/>
                            <a:ext cx="22093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ŽUPANIJSKI CENTAR 1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9520" y="22852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33141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9520" y="33141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9400" y="34282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2399760"/>
                            <a:ext cx="6476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23997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9400" y="23997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5371560"/>
                            <a:ext cx="72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617148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320" y="80002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2200" y="67431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2200" y="7657560"/>
                            <a:ext cx="720" cy="20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7800" y="7657560"/>
                            <a:ext cx="1828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7800" y="76575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6600" y="76575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6920" y="9714960"/>
                            <a:ext cx="2133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6920" y="97149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0280" y="971496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4320" y="109720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4280" y="105148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3920" y="10743480"/>
                            <a:ext cx="1752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3920" y="1074348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5371560"/>
                            <a:ext cx="72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6285960"/>
                            <a:ext cx="304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80002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2200" y="73144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9520" y="17139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4560" y="1370160"/>
                            <a:ext cx="2971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 xml:space="preserve">AUTOMATSKA MJERNA POSTAJA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67120" y="60573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0" y="1074348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01.95pt;height:1070.95pt" coordorigin="0,0" coordsize="14039,21419">
                <v:rect id="shape_0" stroked="f" o:allowincell="f" style="position:absolute;left:0;top:0;width:14038;height:214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18;top:4138;width:335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I. STUPANJ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SO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 xml:space="preserve"> 500 µg/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/1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NO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 xml:space="preserve"> 400 µg/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/1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hr-HR" w:bidi="ar-SA"/>
                          </w:rPr>
                          <w:t>UPOZORAVAJUĆA PORUKA-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8;top:4138;width:335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II. STUPANJ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SO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 xml:space="preserve"> 500 µg/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/2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NO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 xml:space="preserve"> 400 µg/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/2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hr-HR" w:bidi="ar-SA"/>
                          </w:rPr>
                          <w:t>UPOZORAVAJUĆA PORUKA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078;top:4138;width:395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III. STUPANJ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SO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 xml:space="preserve"> 500 µg/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/3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NO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 xml:space="preserve"> 400 µg/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/3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hr-HR" w:bidi="ar-SA"/>
                          </w:rPr>
                          <w:t>UPOZORAVAJUĆA PORUKA-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hr-HR" w:bidi="ar-SA"/>
                          </w:rPr>
                          <w:t>OBAVJEST VODITELJU SMJEN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8;top:5578;width:2758;height:28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Times New Roman" w:hAnsi="Times New Roman" w:eastAsia="Times New Roman" w:cs="Times New Roman"/>
                            <w:color w:val="333399"/>
                            <w:lang w:val="hr-HR" w:bidi="ar-SA"/>
                          </w:rPr>
                          <w:t>OPERATER ŽC 11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Times New Roman" w:hAnsi="Times New Roman" w:eastAsia="Times New Roman" w:cs="Times New Roman"/>
                            <w:color w:val="333399"/>
                            <w:lang w:val="hr-HR" w:bidi="ar-SA"/>
                          </w:rPr>
                          <w:t>PRATI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333399"/>
                            <w:lang w:val="hr-H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– 10-minutne konc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Times New Roman" w:hAnsi="Times New Roman" w:eastAsia="Times New Roman" w:cs="Times New Roman"/>
                            <w:color w:val="333399"/>
                            <w:lang w:val="hr-HR" w:bidi="ar-SA"/>
                          </w:rPr>
                          <w:t>NAZIVA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1. Dež. služba INA-Raf. naf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Sisak-dir. proizvodnj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098/179-6821 I. smjen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098/298-940 II. i III. smjen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. Dež. služba  TE Sisa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514-239  I. smjena, Uprav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514-064              II. i II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098/434-196   smjena, smj. inž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Times New Roman" w:hAnsi="Times New Roman" w:eastAsia="Times New Roman" w:cs="Times New Roman"/>
                            <w:color w:val="333399"/>
                            <w:lang w:val="hr-HR" w:bidi="ar-SA"/>
                          </w:rPr>
                          <w:t>ZADACI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: -provjera emisij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 xml:space="preserve">       -mjere za smanjenje emisij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58;top:5578;width:2998;height:28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Times New Roman" w:hAnsi="Times New Roman" w:eastAsia="Times New Roman" w:cs="Times New Roman"/>
                            <w:color w:val="333399"/>
                            <w:lang w:val="hr-HR" w:bidi="ar-SA"/>
                          </w:rPr>
                          <w:t>OPERATER ŽC 11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Times New Roman" w:hAnsi="Times New Roman" w:eastAsia="Times New Roman" w:cs="Times New Roman"/>
                            <w:color w:val="333399"/>
                            <w:lang w:val="hr-HR" w:bidi="ar-SA"/>
                          </w:rPr>
                          <w:t>PRATI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 xml:space="preserve"> – 10-minutne konc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Times New Roman" w:hAnsi="Times New Roman" w:eastAsia="Times New Roman" w:cs="Times New Roman"/>
                            <w:color w:val="333399"/>
                            <w:lang w:val="hr-HR" w:bidi="ar-SA"/>
                          </w:rPr>
                          <w:t>NAZIVA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1. Dež. služba INA-Raf. naf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Sisak-dir. proizvodnj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098/179-6821 I. smjen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098/298-940 II. i III. smjen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. Dež. služba  TE Sisa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514-239  I. smjena, Uprav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514-064              II. i II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098/434-196   smjena, smj. inž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Times New Roman" w:hAnsi="Times New Roman" w:eastAsia="Times New Roman" w:cs="Times New Roman"/>
                            <w:color w:val="333399"/>
                            <w:lang w:val="hr-HR" w:bidi="ar-SA"/>
                          </w:rPr>
                          <w:t>ZADACI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: -ponovna provjera emisij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 xml:space="preserve">    - mjere za smanjenje emisij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438;top:5758;width:3118;height:3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PORUKA-3 OBAVJEST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1. DUZS Područni ured Sisa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- Pročelnik Željko Prpić 091/112-109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- Načelnik ŽC 112 Nikola Krizmanić 091/112/107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 xml:space="preserve">2. Inspekcija zaštite okoliša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 xml:space="preserve">    091/287-724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3. Voditelj ŽUP. EKO STOŽER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 xml:space="preserve">    Županici Marini Lovrić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 xml:space="preserve">    098/222-11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4. Tajniku eko stožera Anti Rajić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 xml:space="preserve">     098/216-84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5. Ovaštenim osobama u Gradu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- Gradonačelnik 098/288-99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- Član poglavarstva 098/983-982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- Pročelnik UO 099/219-28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- Zaduženoj osobi 099/219-285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8;top:11338;width:251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Times New Roman" w:hAnsi="Times New Roman" w:eastAsia="Times New Roman" w:cs="Times New Roman"/>
                            <w:color w:val="333399"/>
                            <w:lang w:val="hr-HR" w:bidi="ar-SA"/>
                          </w:rPr>
                          <w:t>OPERATER ŽC 11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Times New Roman" w:hAnsi="Times New Roman" w:eastAsia="Times New Roman" w:cs="Times New Roman"/>
                            <w:color w:val="333399"/>
                            <w:lang w:val="hr-HR" w:bidi="ar-SA"/>
                          </w:rPr>
                          <w:t>PRATI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333399"/>
                            <w:lang w:val="hr-H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– 10-minutne konc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SO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/ NO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 xml:space="preserve">2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60 minut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 xml:space="preserve">ako je konc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SO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 xml:space="preserve">&lt;500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µ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g/m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 xml:space="preserve">                     NO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&lt; 400 µg/m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38;top:11338;width:287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Times New Roman" w:hAnsi="Times New Roman" w:eastAsia="Times New Roman" w:cs="Times New Roman"/>
                            <w:color w:val="333399"/>
                            <w:lang w:val="hr-HR" w:bidi="ar-SA"/>
                          </w:rPr>
                          <w:t>OPERATER ŽC 11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Times New Roman" w:hAnsi="Times New Roman" w:eastAsia="Times New Roman" w:cs="Times New Roman"/>
                            <w:color w:val="333399"/>
                            <w:lang w:val="hr-HR" w:bidi="ar-SA"/>
                          </w:rPr>
                          <w:t>PRATI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333399"/>
                            <w:lang w:val="hr-H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– 10-minutne konc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SO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/ NO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 xml:space="preserve">    120 minut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 xml:space="preserve">ako je konc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SO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 xml:space="preserve">&lt;500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µ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g/m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 xml:space="preserve">                     NO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&lt; 400 µg/m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318;top:9898;width:27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Times New Roman" w:hAnsi="Times New Roman" w:eastAsia="Times New Roman" w:cs="Times New Roman"/>
                            <w:color w:val="333399"/>
                            <w:lang w:val="hr-HR" w:bidi="ar-SA"/>
                          </w:rPr>
                          <w:t>VODITELJ SMJENE ŽC 11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Ispunjava obrazac i obavještav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438;top:11158;width:191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Državni centar 1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18;top:12598;width:227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HTV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 xml:space="preserve"> emitira obavjest (vidi prilog 17) o prekoračenju kritične razin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(svakih sat vremena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38;top:12598;width:299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Radio Sisa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Radio Quirinu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-snimka pripremljenog priopćenja (vidi prilog 17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-pročitaju podatke iz obrasca (vidi prilog 17.-dostavljene faksom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(svakih sat vremena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78;top:15658;width:31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Normalizacija stanj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- ako 60 min konc. SO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 xml:space="preserve"> &lt; 50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 xml:space="preserve"> µ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g/m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 xml:space="preserve">                               NO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&lt;  400 µg/m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278;top:16198;width:239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Times New Roman" w:hAnsi="Times New Roman" w:eastAsia="Times New Roman" w:cs="Times New Roman"/>
                            <w:color w:val="FF0000"/>
                            <w:lang w:val="hr-HR" w:bidi="ar-SA"/>
                          </w:rPr>
                          <w:t>Kritična razin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-ako je &gt;180 minuta konc.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SO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 xml:space="preserve"> &gt;500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µ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g/m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NO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 xml:space="preserve"> &gt;400 µg/m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278;top:17818;width:263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INTERVENCIJ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1. Inspekcija zaštite okoliš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. Eko stož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78;top:17818;width:29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HTV-obavjest da je konc. SO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/ NO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 xml:space="preserve"> u granicama norma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98;top:17818;width:215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Radio Sisa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Radio Quirinu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- obavjest o normalizaciji stanj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8;top:12958;width:20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Procedura se obustavlj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98;top:12958;width:20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Procedura se obustavlj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8;top:8998;width:287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PORUKA-1 OBAVJEST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-Načelnik ŽC 112 098/112-107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-Inspekcija ZO 091/287-724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-Tajnik eko stožera 098/216-84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-Grad Sisak 099/219-285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98;top:8998;width:299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PORUKA-2 OBAVJEST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-Načelnik ŽC 112 098/112-107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-Inspekcija ZO 091/287-724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-Tajnik eko stožera 098/216-84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- Član poglavarstva 098/983-382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-Pročelnik Upr. odjela  099/219-28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-Zadužena osoba 099/219-285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98;top:3058;width:34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ŽUPANIJSKI CENTAR 1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999,3599" to="5999,41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9,5219" to="1799,55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99,5219" to="5999,55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999,5399" to="11999,57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9,3779" to="11997,37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9,3779" to="1799,41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999,3779" to="11999,41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9,8459" to="1799,113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9,9719" to="2517,97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79,12599" to="1679,129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279,10619" to="11279,111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279,12059" to="11279,152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839,12059" to="12717,120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839,12059" to="9839,125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719,12059" to="12719,125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239,15299" to="12597,152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239,15299" to="9239,156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99,15299" to="12599,161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479,17279" to="12479,178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99,16559" to="8999,169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439,16919" to="10197,169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439,16919" to="7439,178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19,8459" to="6119,113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19,9899" to="6597,98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79,12599" to="5879,129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279,11519" to="11279,120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99,2699" to="5999,30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98;top:2158;width:46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 xml:space="preserve">AUTOMATSKA MJERNA POSTAJA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759,9539" to="11759,98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199,16919" to="10199,178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0</wp:posOffset>
                </wp:positionH>
                <wp:positionV relativeFrom="paragraph">
                  <wp:posOffset>13040360</wp:posOffset>
                </wp:positionV>
                <wp:extent cx="84582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hema 3a. Protokol postupanja u slučaju pojave kritične razine onečišćenosti zraka u Gradu Sisk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6pt;height:72pt;mso-wrap-distance-left:9.05pt;mso-wrap-distance-right:9.05pt;mso-wrap-distance-top:0pt;mso-wrap-distance-bottom:0pt;margin-top:1026.8pt;mso-position-vertical-relative:text;margin-left: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hema 3a. Protokol postupanja u slučaju pojave kritične razine onečišćenosti zraka u Gradu Sisk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6838" w:h="23811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10:59:00Z</dcterms:created>
  <dc:creator>WinXPProSP2</dc:creator>
  <dc:description/>
  <cp:keywords/>
  <dc:language>en-US</dc:language>
  <cp:lastModifiedBy>WinXPProSP2</cp:lastModifiedBy>
  <cp:lastPrinted>2007-11-23T13:39:00Z</cp:lastPrinted>
  <dcterms:modified xsi:type="dcterms:W3CDTF">2008-03-14T08:29:00Z</dcterms:modified>
  <cp:revision>25</cp:revision>
  <dc:subject/>
  <dc:title> </dc:title>
</cp:coreProperties>
</file>